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4062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61129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71354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