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574079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6771040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3208009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