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01890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92392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23220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