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640518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640518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640518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640518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64051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64051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640518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64051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640518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