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014085597"/>
      <w:bookmarkStart w:id="1" w:name="__Fieldmark__3_101408559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014085597"/>
      <w:bookmarkStart w:id="3" w:name="__Fieldmark__4_101408559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01408559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014085597"/>
      <w:bookmarkStart w:id="5" w:name="__Fieldmark__6_101408559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