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18311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1831116"/>
            <w:bookmarkStart w:id="1" w:name="__Fieldmark__0_11718311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