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274069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7406946"/>
            <w:bookmarkStart w:id="1" w:name="__Fieldmark__0_13274069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