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91396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91396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91396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91396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91396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91396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9139650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91396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91396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913965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91396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91396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91396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913965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91396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913965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913965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913965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913965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913965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913965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913965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913965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91396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91396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91396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91396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91396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91396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91396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91396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91396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91396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913965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913965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91396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91396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913965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913965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