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7648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7648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7648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7648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7648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7648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764818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7648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7648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764818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7648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7648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7648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76481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76481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76481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76481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76481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76481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76481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76481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76481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76481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76481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76481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76481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76481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76481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76481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76481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76481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76481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76481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76481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76481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76481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76481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76481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76481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