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90510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80298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48089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