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77254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9662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32627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27265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