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90364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83382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