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18805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78568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76682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88739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