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66101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6279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8643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56846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