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LT_MU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l_0 treal_lt x /\ treal_0 treal_lt y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l_0 treal_lt (x treal_mul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