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SU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m. m &lt; k ==&gt; (k - m = SUC(k - (SUC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