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DISCH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DISCH_TAC : (term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ly moves the antecedent of an implicative goal into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undischarge, antece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DISCH_TAC} will move the antecedent of an implica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, provided its parameter does not occur in the antece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u =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FILTER_DISCH_TAC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u}} ?- 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{DISCH_TAC} treats {"~u"} as {"u ==&gt; F"}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CH_TAC}, the antecedent will be {STRIP}ed into its various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{ASSUME}d. This stripping includes generating multiple go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analysis of disjunctions. Also, unlike {DISCH_TAC}, should any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charged antecedent directly imply or contradict the goal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will also be made. Again, unlike {DISCH_TAC}, {FILTER_DISCH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uplicate identical or alpha-equivalent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DISCH_TAC} will fail if a term which is identical, or alpha-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"w"} occurs free in the antecedent, or if the theorem is not an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DISCH_TAC "w"} behaves like {FILTER_DISCH_THEN STRIP_ASSUME_TAC "w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, DISCH_ALL, DISCH_TAC, DISCH_THEN, FILTER_DISCH_THEN, NEG_DI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TAC, UNDISCH, UNDISCH_ALL, UNDISCH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