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NG_AND_IDE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NG_AND_IDEAL_CONV : (term -&gt; num) * (num -&gt; term) * conv * term * term * term * term * term * term * term * thm * (term -&gt; thm) -&gt; (term -&gt; thm) * (term list -&gt; 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giving a ring proof procedure and an ideal membershi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bines the functionality of {RING} and {ideal_cofactors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quires the same rather lengthy input. When you want to apply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parameters, you can do so using {RING_AND_IDEAL_CONV}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_AND_IDEAL_CONV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function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arms,ideal_cofactors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documentation for tho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rameter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