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RITH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RITH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for proving arithmetic goals needing basic rearrangement and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quality reason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RITH_TAC} will automatically prove goals that require basic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ation and inequality reasoning over the natural numbers. For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al reasoning use {NUM_RING} and deriv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automated methods do not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1 &lt;= x /\ x &lt;= 3 ==&gt; x = 1 \/ x = 2 \/ x = 3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Free variables in goal: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1 &lt;= x /\ x &lt;= 3 ==&gt; x = 1 \/ x = 2 \/ x = 3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 ARITH_TAC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No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basic arithmetic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_RULE, ASM_ARITH_TAC, INT_ARITH_TAC, NUM_RING, REAL_ARITH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