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DUCT_ANTISYM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DUCT_ANTISYM_RULE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s logical equivalence from deduction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heorems, this rule deduces logical equival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clusions with a modified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p       B |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- {{q}}) u (B - {{p}}) |- p &lt;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 when {A = {{q}}} and {B = {{p}}} is perhaps the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q}} |- p        {{p}} |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 p &lt;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1 = SYM(ASSUME `x:num = 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2 = SYM(ASSUME `y:num = 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x = y |-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y = x |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DUCT_ANTISYM_RULE th1 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y = x &lt;=&gt;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ANTISYM_RULE, PROVE_H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