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10119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11179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3978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75705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