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460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401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345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550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