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237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1174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8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3406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