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47897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25258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86278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5579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