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8456908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6326257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4207581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