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936692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77734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