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6344094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7576886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335764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067113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