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49597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36750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19672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07870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