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3526200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1555439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4415078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86383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