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619454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988146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923321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96632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