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5251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5071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14516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545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