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8175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7363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5896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84181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