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2005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83329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60393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0291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