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025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383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70191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202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