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7755094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8413312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