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9743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98171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23568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45599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