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55069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40361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6644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66499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