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694274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0091921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3549518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2723446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