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32702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16723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14106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