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84716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43294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182232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026134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