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43617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29071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941687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1987682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