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56542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41076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5721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32538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