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61644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01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62981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15256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656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95157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24915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31475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16139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5241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55363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25025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28101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2682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4083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4466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3636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38003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18037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43220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36122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706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31817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62164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81882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1802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92290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122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46101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97379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9086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65320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70971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43581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57632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82294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567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75021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80392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