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1811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9215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93999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43387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4901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46098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6280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58618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7584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1046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70262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6884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44283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9449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63733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84536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62919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09851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603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32041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6044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1976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0223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2280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62146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9481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56150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8036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42052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70697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19209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67394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90770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57151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8541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431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80169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3586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86761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