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038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498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056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7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888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90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704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921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79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165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545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314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589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