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748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354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468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828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619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204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620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011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632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856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846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287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558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745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085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