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90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776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77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505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825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84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80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800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91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739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02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87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91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