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69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814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717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06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05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37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436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87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34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66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486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33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82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878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3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96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952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