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697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000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853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378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780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397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496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984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522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497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539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321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269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929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065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543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518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