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35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343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63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50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849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2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990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43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096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458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01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993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69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786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297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