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7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15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03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05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28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246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70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37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9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829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72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3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913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