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47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31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37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595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612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133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27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4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82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2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24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4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990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