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57175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53550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92620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54869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40066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87625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70196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28954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46821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58330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99376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17830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4278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77168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19852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291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72582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