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24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860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6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647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90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31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62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764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55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30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6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96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4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082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34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477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45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