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38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752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54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64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891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1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09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25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55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86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31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784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95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18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574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