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8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86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15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8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61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301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26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24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7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10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5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34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82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508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64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