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4693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98115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61795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