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93085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85286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36065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