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65551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65551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65551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65551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65551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65551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6555177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65551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65551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6555177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65551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65551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65551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655517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655517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655517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655517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655517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655517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655517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655517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655517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655517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655517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655517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655517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655517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655517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655517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655517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655517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655517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655517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655517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655517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655517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655517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655517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655517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