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2358379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2358379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2358379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2358379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2358379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2358379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23583793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2358379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2358379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23583793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2358379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2358379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2358379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2358379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2358379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2358379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2358379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2358379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2358379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2358379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2358379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2358379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2358379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2358379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2358379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2358379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2358379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2358379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2358379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2358379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2358379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2358379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2358379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23583793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23583793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2358379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2358379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23583793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23583793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