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6730747"/>
            <w:bookmarkStart w:id="2" w:name="__Fieldmark__0_40067307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6730747"/>
            <w:bookmarkStart w:id="4" w:name="__Fieldmark__1_40067307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