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71811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30093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46600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34506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