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28112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2364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0537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