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363122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37832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