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219652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187383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088909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729142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