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358673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23213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126336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47508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